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Nabídkový rozpočet společnosti </w:t>
      </w:r>
      <w:r>
        <w:rPr>
          <w:b/>
          <w:bCs/>
          <w:sz w:val="20"/>
        </w:rPr>
        <w:t>PAS NATURA</w:t>
      </w:r>
      <w:r>
        <w:rPr>
          <w:sz w:val="20"/>
        </w:rPr>
        <w:t xml:space="preserve"> </w:t>
      </w:r>
      <w:r>
        <w:rPr>
          <w:b/>
          <w:sz w:val="20"/>
        </w:rPr>
        <w:t>s.r.o. (26.342.910,- Kč s DPH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hazeč doloží písemné zdůvodnění mimořádně nízké ceny  v nabídce u vypsaných položek oproti cenám stanoveným v cenové soustavě ÚRS-RTS 2015. Cenová soustava je uvedena ve slepém rozpočtu přiloženém k výběrovému řízení. Uchazeč doloží pro každou položku s nízkou cenou (viz níže) popis způsobu provedení prací a použitých prostředků pro vyhotovení díla, a to zejména s přihlédnutím k § 77, odst. 2 zákona č. 137/2006 Sb., o veřejných zakázká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tavba: </w:t>
      </w:r>
      <w:r>
        <w:rPr>
          <w:b/>
          <w:bCs/>
          <w:sz w:val="20"/>
        </w:rPr>
        <w:t>Záchrana a podpora biodiverzity na rybnících v PR Bažantul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01109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odkopávky v 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3,3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8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1: Oprava ohrázování rybníků</w:t>
      </w:r>
      <w:r>
        <w:rPr>
          <w:i/>
          <w:sz w:val="20"/>
        </w:rPr>
        <w:t xml:space="preserve"> 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7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ýkop pod vodou v hor.4 do 10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vrstva do 0,5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71,36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0,8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1: Oprava ohrázování rybníka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loubení nezapažených jam v hor.3 do 10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5,61,-kč 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7,84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1: Oprava ohrázování rybníků</w:t>
      </w:r>
      <w:r>
        <w:rPr>
          <w:i/>
          <w:sz w:val="20"/>
        </w:rPr>
        <w:t xml:space="preserve"> 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9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hloubení nezapažených jam v hor. 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2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8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a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ku z hor. 1-4 v množství nad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6,8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7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a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012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ožení trávníku lučního výsevem ve svahu do 1: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000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64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ind w:left="35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a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1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ahování v zářezech v hor.1-4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,72,-kč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84,-kč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1:</w:t>
      </w:r>
      <w:r>
        <w:rPr>
          <w:i/>
          <w:sz w:val="20"/>
        </w:rPr>
        <w:t xml:space="preserve"> </w:t>
      </w:r>
      <w:r>
        <w:rPr>
          <w:sz w:val="20"/>
        </w:rPr>
        <w:t>Oprava ohrázování rybníka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9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3210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sun hmot pro hráze přehradní zemní a kamenité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,71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33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7036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stranění nánosu při únosnosti dna 15-40 kPa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0,22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7,84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7033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Čištění kanálů s nezpevněným dnem, tl. vrstvy 5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89,0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4,06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íl 1 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253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nánosu, únos dna 15 – 40 kPa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37,86,- 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,3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2539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každých dalších 10m přes 4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3,1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8,5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4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výkopu z hor. 1-4 do 15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4,74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6,7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1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hození výkopku z hor.1-4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0,1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7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40311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dělání půdy oráním do 20 cm v rovině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20,-kč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19,-kč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40321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dělání půdy oráním do 20 cm na svahu 1: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61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25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íl 1 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odorovné přemístění rákosu do 2,5 k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0,00 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3,5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ové kypření, hl. do 400m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,75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16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ávka mletého vápence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0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0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časná zpevněná komunikace - D+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95,00,-kč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53,30,-kč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409111R0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platek za vápnění zeminy – 0,4kg/1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drcený vápenec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,6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2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2:</w:t>
      </w:r>
      <w:r>
        <w:rPr>
          <w:i/>
          <w:sz w:val="20"/>
        </w:rPr>
        <w:t xml:space="preserve"> </w:t>
      </w:r>
      <w:r>
        <w:rPr>
          <w:sz w:val="20"/>
        </w:rPr>
        <w:t>Odtěžení dnových nános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íl 99 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2220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sun hmot, pozemní komunikace, kryt z kameniva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3,01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11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40121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ložení trávníku lučního výsevem ve svahu do 1: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,13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,51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br/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stranění křovin a stromů do 100mm včetně odstranění pařez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0,00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,55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zeminy po rybniční kotlině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60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9,13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62731140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ontáž vázaných konstrukcí z kulatiny do 450c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29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55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br/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2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ávka a montáž haťových rohož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0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,44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SO 03:</w:t>
      </w:r>
      <w:r>
        <w:rPr>
          <w:i/>
          <w:sz w:val="20"/>
        </w:rPr>
        <w:t xml:space="preserve"> </w:t>
      </w:r>
      <w:r>
        <w:rPr>
          <w:sz w:val="20"/>
        </w:rPr>
        <w:t>Snížení nivelety ostrov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995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áž kovových atypických konstrukcí do 10 kg tyč r500, D-20 m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84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31,-kč/ kg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90112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rání konstrukcí z prostého beton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319,0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44,2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201109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odkopávky v 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5,0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8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7011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ýkop pod vodou v hor. 4 do 10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vrstva nad 0,5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49,76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0,8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loubení nezapažených jam v hor.3 do 100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37,61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7,84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201109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íplatek za lepivost – hloubení nezapaž. jam v 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1,51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,8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201209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íplatek za lepivost – hloubení rýh 200cmv hor.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2,6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,14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řízení jímk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táž jímk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2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3700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eotextilie 600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7,89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6,19,-kč/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3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prefabrikovaného požerák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810,36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8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bka PVC drenážní flexibilní d 80mm včetně obsypu z kameniva těženého 4-8 m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,98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6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32127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rání konstrukcí ze železobeton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280,90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760,12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Řezání ŽB kce požerák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,00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1,13,-kč/ 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9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3220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sun hmot pro hráze přehradní zděné a betonové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,81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33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4: Oprava manipulačních objektů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 - ocelový rám hrazení – U14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2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stranění pařezů pod úrovní, o průměru 10 - 3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,55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38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201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stranění pařezů pod úrovní, o průměru 30 - 5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,06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41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301423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odorovné přemístění pařezů D70cm do 500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,23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,43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u z hor.1-4 v množství nad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81,-kč/ m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5,-kč/ m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2012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ásyp jam po pařezech D3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48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2012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ásyp jam po pařezech D3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17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7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201203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ásyp jam po pařezech D7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,5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08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201204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syp jam po pařezech D 90c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,27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84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ožení pařezů na skládk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5: Kácení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řezání větví strom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1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5.1: Štěpkování a likvidace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cení ořezaných větví a keřů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00,00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87,-kč/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br/>
        <w:t>SO 05.1: Štěpkování a likvidace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dorovné přemístění štěpk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ku z hor. 1-4 v množství do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0,49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1,35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br/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adba stromu při výšce kmene do 1,8m, v rovině kmen s bale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,00,-kč/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26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azení ochranného rukávce – PVC h1,0m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61102.C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br obecný s balem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,5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88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3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sazení řady kůlů do zeminy H do 2m v rovině 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,00,-kč/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01,-kč/m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6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napínací drát 3,40/48m pozink. + PVC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6: Výsadba dřevin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767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-R-7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napínací drát 1,40/50mb pozink. + PVC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00,-kč/ kus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01102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kládání výkopku z hor. 1-4 v množství nad 100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5,5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,78,-kč/ m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1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ištění komunikací v průběhu stavb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5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+M – propagační tabule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 0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500,00,-kč/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  <w:t>SO 07: Rekultivace a úprava území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5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znatelné náklady stavb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7: Rekultivace a úprava území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99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8222011R00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sun hmot, pozemní komunikace, kryt z kameniva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90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76,-kč/ t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8: Náklady nutné k realizaci stavby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0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R-1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jištění potřebných záborů ploch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5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8: Náklady nutné k realizaci stavby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0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R-2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jištění přístupu k jednotlivým úsekům stavy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5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8: Náklady nutné k realizaci stavby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0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R-5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ová dokumentace skutečného provedení díla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8: Náklady nutné k realizaci stavby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0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R-7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detické práce po dokončení díla zaměření skutečného stavu, vklad do katastru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 08: Náklady nutné k realizaci stavby</w:t>
      </w:r>
    </w:p>
    <w:tbl>
      <w:tblPr>
        <w:tblW w:w="97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638"/>
        <w:gridCol w:w="2456"/>
        <w:gridCol w:w="6017"/>
      </w:tblGrid>
      <w:tr>
        <w:trPr>
          <w:trHeight w:val="363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0</w:t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R-9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ištění komunikací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čt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ídková cena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500,00,-kč/ soubor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ůvodnění:</w:t>
            </w:r>
          </w:p>
        </w:tc>
        <w:tc>
          <w:tcPr>
            <w:tcW w:w="6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35:00Z</dcterms:created>
  <dc:creator>Václav Šrédl</dc:creator>
  <dc:description/>
  <cp:keywords/>
  <dc:language>en-US</dc:language>
  <cp:lastModifiedBy>svetlana.smidova</cp:lastModifiedBy>
  <cp:lastPrinted>2013-08-20T08:16:00Z</cp:lastPrinted>
  <dcterms:modified xsi:type="dcterms:W3CDTF">2016-10-25T12:09:00Z</dcterms:modified>
  <cp:revision>11</cp:revision>
  <dc:subject/>
  <dc:title>Nabídkový rozpočet firmy Zvánovec a</dc:title>
</cp:coreProperties>
</file>